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етендентом на участие в конкурсе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В случае если потенциальным Контрагентом является юридическое лицо - резидент Российской Федерации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выписку из Единого государственного реестра юридических лиц по состоянию не более 1 (Одного) месяца, предшествующего началу преддоговорной работы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устав в действующей редакци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свидетельство о постановке Контрагента на налоговый учет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лицензию (свидетельство о регистрации в качестве субъекта определенного вида деятельности) и/или сертификат, если деятельность Контрагента, составляющая предмет проекта Договора, подлежит лицензированию, обязательной сертификации или может осуществляться после получения иной разрешительной документаци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годовой бухгалтерский баланс за предыдущий год с приложением квитанций, подтверждающих предоставление отчетности в государственный информационный ресурс бухгалтерской (финансовой) отчетности (ГИРБО) в электронном виде по телекоммуникационным каналам связи;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справку о штатной численности и имеющихся у Контрагента должностях, наличие которых необходимо для выполнения обязательств по Договору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справку о наличии у Контрагента средств производства (материалов, оборудования, машин, механизмов и т.п.), необходимых для выполнения обязательств по Договору (за исключением случаев заключения Договора по результатам тендера)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справку налогового органа или копию Акта сверки с налоговым органом об отсутствии налоговой или иной задолженности перед бюджетом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справки из обслуживающих банков о ежемесячных оборотах за последние 6 (Шесть) месяцев по всем открытым счетам - для договоров купли-продажи нефти (по договоренности с Контрагентом)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сведения о платежных реквизитах, по которым предполагается проведение расчетов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eastAsia="Calibri" w:cs="Times New Roman" w:ascii="Times New Roman" w:hAnsi="Times New Roman"/>
          <w:color w:val="000000"/>
          <w:lang w:eastAsia="en-US"/>
        </w:rPr>
        <w:t>документ (выписку из него), подтверждающий право Контрагента использовать посредством воспроизведения и распространения интеллектуальную собственность обладателя исключительных прав и справку Контрагента о наличии/отсутствии государственной регистрации объекта интеллектуальной собственности в федеральном органе исполнительной власти по интеллектуальной собственности (в случае, если фактическое предоставление Компании неисключительных прав на интеллектуальную собственность предусматривается или следует из условий проекта Договора)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</w:rPr>
        <w:t>скан-копия документа, удостоверяющего личность лица, подписывающего проект Договора от имени Контрагента, и его письменное согласие на обработку персональных данных, типовая форма которого установлена в локальных нормативных актах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решение уполномоченного органа Контрагента о назначении лица, уполномоченного на подписание Договора от лица Контрагента без доверенности, и приказ о вступлении в должность лица, имеющего право действовать без доверенности, или соответствующую доверенность, в случае, если лицо, уполномоченное на подписание Договора и документов о его исполнении, действует по доверенност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решение органов управления Контрагента об одобрении сделки, если такое одобрение предусмотрено законом, уставом Контрагента либо отдельным решением органов управления Контрагент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копия карточки образцов подписей и оттиска печати (по форме № 0401026 по ОКУД), заверенная Контрагентом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справку или иной документ налогового органа о применении Контрагентом специального налогового режима на момент заключения Договор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документальное подтверждение-основание освобождения от уплаты налога (в случае если Контрагент не является плательщиком НДС).</w:t>
      </w:r>
    </w:p>
    <w:p>
      <w:pPr>
        <w:pStyle w:val="Normal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ourier New" w:hAnsi="Courier New" w:eastAsia="Courier New" w:cs="Courier New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3:12:00Z</dcterms:created>
  <dc:creator>*</dc:creator>
  <dc:description/>
  <cp:keywords/>
  <dc:language>en-US</dc:language>
  <cp:lastModifiedBy>Самбурская Марина Владимировна</cp:lastModifiedBy>
  <dcterms:modified xsi:type="dcterms:W3CDTF">2023-02-13T11:06:00Z</dcterms:modified>
  <cp:revision>10</cp:revision>
  <dc:subject/>
  <dc:title>Перечень обязательных документов,</dc:title>
</cp:coreProperties>
</file>